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6.11.2020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868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о внесении изменений в Правил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пользования и застройк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Лазуткиной Ю.В.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Старковой Натальи Александровны, действующей по доверенности от 26.03.2019 № 28АА 1021872 в интересах Лазуткиной Юлии Владимировны (вх. 5050з от 11.09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09.10.2020 № 5050з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Лазуткиной Юлии Владимировны – в раздел II «Карта градостроительного зонирования» на карте территориальных зон, приведенной в приложении 1 Правил, изменить границы территориальной зоны центра деловой, производственной и коммерческой активности при транспортных узлах (Ц-5) и территориальной зоны многоэтажной жилой застройки (Ж-3) в квартале 68 города Благовещенска, путём отнесения территории в границах земельного участка с кадастровым номером 28:01:130068:1 к территориальной зоне Ж-3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7.11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30T15:59:00Z</cp:lastPrinted>
  <dcterms:modified xsi:type="dcterms:W3CDTF">2020-11-10T03:46:00Z</dcterms:modified>
  <cp:revision>20</cp:revision>
  <dc:subject/>
  <dc:title/>
</cp:coreProperties>
</file>